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1"/>
        <w:gridCol w:w="1869"/>
        <w:gridCol w:w="116"/>
        <w:gridCol w:w="709"/>
        <w:gridCol w:w="567"/>
        <w:gridCol w:w="567"/>
        <w:gridCol w:w="1701"/>
        <w:gridCol w:w="1701"/>
        <w:gridCol w:w="1701"/>
        <w:gridCol w:w="115"/>
        <w:gridCol w:w="26"/>
      </w:tblGrid>
      <w:tr>
        <w:trPr/>
        <w:tc>
          <w:tcPr>
            <w:tcW w:w="839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2" w:type="dxa"/>
            <w:gridSpan w:val="7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18 год и на плановый период 2019 и 2020 годов»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567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целевым статьям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Красновского сельского поселения и непрограммным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направлениям деятельности),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группам и подгруппам видов расходов, разделам, подразделам классификации расходов бюджетов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18 год и на плановый период 2019 и 2020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3" w:right="-12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19 го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0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5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985"/>
        <w:gridCol w:w="720"/>
        <w:gridCol w:w="500"/>
        <w:gridCol w:w="500"/>
        <w:gridCol w:w="1748"/>
        <w:gridCol w:w="1772"/>
        <w:gridCol w:w="1807"/>
      </w:tblGrid>
      <w:tr>
        <w:trPr>
          <w:tblHeader w:val="true"/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762,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678,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169,2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5,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9,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9,6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5,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9,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9,6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,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,6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4,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беспечение общественного порядка и противодействия преступности в Красновском сельском поселени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беспечение общественного порядка и противодействия преступности в Красновском сельском поселени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филактике социально-негативных явлений в рамках подпрограммы «Обеспечение общественного порядка и противодействия преступности в Красновском сельском поселении» муниципальной программы Красновского сельского поселения «Обеспечение общественного порядка и противодействия преступности в Красновском сельском поселен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,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,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,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Развитие культуры и туризм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733,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08,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578,4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культуры и туризм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733,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08,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578,4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41,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14,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63,3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овышения заработной платы работникам муниципальных учреждений культуры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1 00 S38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1,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576,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98,1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за счет средств резервного фонда Правительства Ростовской области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7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,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храна окружающей среды и рациональное природопользовани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20,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66,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73,9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храна окружающей среды и рациональное природопользовани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51,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66,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73,9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4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, находящихс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 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2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5,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63,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0,5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 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4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,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,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9999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Красновского сельского поселения «Развитие физической культуры и спорта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,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Развитие физической культуры и спорта» муниципальной программы Красновского сельского поселения «Развитие физической культуры и спорта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,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,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,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,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Информационное обществ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Информационное обществ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, проектов правовых актов Красновского сельского поселения и иных информационных материалов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убликацию информационных материалов на официальном сайте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Красновского сельского поселения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«Муниципальная полити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«Муниципальная полити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ополнительного профессионального образования муниципальных служащих, участие в семинарах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1 00 213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Красно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94,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231,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245,3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расно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001,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 040,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 046,6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329,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11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11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3,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8,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4,8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25,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69,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69,8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,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,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,7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Красн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,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,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,5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15,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непредвиденных рас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рас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05,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,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21,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межбюджетных трансфертов из бюджета Красновского сельского поселения бюджету Тарасовского района согласно переданным полномочиям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я направления расходов по иным непрограммным мероприятиям в рамках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программного направления деятельности «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я направления расходов по иным непрограммным мероприятиям в рамках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программного направления деятельности «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Уплата налогов, сборов и иных платеже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,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А.Н. Зареченск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1134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4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2:30:00Z</dcterms:created>
  <dc:creator>Захарова</dc:creator>
  <dc:description/>
  <cp:keywords/>
  <dc:language>en-US</dc:language>
  <cp:lastModifiedBy>User</cp:lastModifiedBy>
  <cp:lastPrinted>2017-12-27T16:02:00Z</cp:lastPrinted>
  <dcterms:modified xsi:type="dcterms:W3CDTF">2018-12-27T11:26:00Z</dcterms:modified>
  <cp:revision>53</cp:revision>
  <dc:subject/>
  <dc:title/>
</cp:coreProperties>
</file>